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DELL’INFANZIA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/>
      </w:pPr>
      <w:r>
        <w:rPr/>
        <w:t xml:space="preserve"> </w:t>
      </w:r>
      <w:r>
        <w:rPr/>
        <w:t>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40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GIANI OR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PORTOVENER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TEGIONALE INTEGRATIVA PER LA FRUIZIONE DEI PERMESSI OER IL DIRITTO ALLO STUDIO  - CCNL – Comparto Scuola 2006/2009 sottoscritto il 29/11/2007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CA ANTON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PORTOVEN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RETRIBUITI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–CCNL Comparto Scuola  2006/2009 sottoscritto il 29/11/2007 art. 4-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911"/>
        <w:gridCol w:w="2409"/>
        <w:gridCol w:w="2178"/>
        <w:gridCol w:w="286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OCOMO GABRIEL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ANNO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A) DELLA CONTRATTAZIONE REGIONALE INTEGRATIVA PER LA FRUIZIONE DEI PERMESSI PER IL DIRITTO ALLO STUDIO – CCNL Comparto Scuola 2006/2009 sottoscritto il 29/11/2007 art. 4 -.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199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338"/>
        <w:gridCol w:w="2158"/>
        <w:gridCol w:w="2517"/>
        <w:gridCol w:w="2158"/>
        <w:gridCol w:w="2892"/>
      </w:tblGrid>
      <w:tr>
        <w:trPr>
          <w:trHeight w:val="3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ANOVA MARIAN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3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BETTA VIVIA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FOLL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 ALLO STUDIO - CCNL Comparto Scuola2006/2009 sottoscritto il 29/11/2007 – art. 4 -</w:t>
        <w:tab/>
      </w:r>
    </w:p>
    <w:p>
      <w:pPr>
        <w:pStyle w:val="Normal"/>
        <w:ind w:left="-900" w:right="-802"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60"/>
        <w:gridCol w:w="2520"/>
        <w:gridCol w:w="21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VECCHIO LUI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6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441" w:leader="none"/>
                <w:tab w:val="left" w:pos="-60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CONFERMAC</w:t>
              <w:tab/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INTEGRATIVA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- CCNL Comparto Scuola 2006/2009 sottoscritto il 29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199" w:type="dxa"/>
        <w:jc w:val="left"/>
        <w:tblInd w:w="-9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338"/>
        <w:gridCol w:w="2158"/>
        <w:gridCol w:w="2517"/>
        <w:gridCol w:w="2158"/>
        <w:gridCol w:w="2892"/>
      </w:tblGrid>
      <w:tr>
        <w:trPr>
          <w:trHeight w:val="3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NARDI MARINA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ELMI SILVAN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RBALACE ROS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CCI ELEN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HE MARIA SERENELL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 D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NGEM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YJOU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F) DELLA 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CCNL Comparto Scuola 2006/2009 sottoscritto il 29/11/2007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67"/>
        <w:gridCol w:w="2160"/>
        <w:gridCol w:w="67"/>
        <w:gridCol w:w="2273"/>
        <w:gridCol w:w="2880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AVONE CLAUD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 1°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NDI NICOLETT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.C. CASTELNUOVO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/>
      </w:pPr>
      <w:r>
        <w:rPr/>
      </w:r>
    </w:p>
    <w:p>
      <w:pPr>
        <w:pStyle w:val="Normal"/>
        <w:ind w:left="-900" w:right="-802" w:hanging="0"/>
        <w:rPr/>
      </w:pPr>
      <w:r>
        <w:rPr/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 : 16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PERMESSI CONCEDIBILI : 14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ESCLUSI : 2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/>
      </w:pPr>
      <w:r>
        <w:rPr>
          <w:b/>
          <w:sz w:val="20"/>
        </w:rPr>
        <w:t>1) CASCIO FRANCA – SUPPLENTE TEMPORANEA FINO AL 6/3/2011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  <w:t>2) COSTANTINO CONCETTA – SUPPLENTE TEMPORANEA FINO AL 1/12/2010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/>
      </w:pPr>
      <w:r>
        <w:rPr>
          <w:b/>
        </w:rPr>
        <w:t>LA SPEZIA , 15/12/2010                                                                                                                                      IL COORDINATORE</w:t>
      </w:r>
    </w:p>
    <w:p>
      <w:pPr>
        <w:pStyle w:val="Normal"/>
        <w:ind w:left="-900" w:right="-80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GRAZIANO ROVINALTI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2:00Z</dcterms:created>
  <dc:creator>M.I.U.R.</dc:creator>
  <dc:description/>
  <cp:keywords/>
  <dc:language>en-US</dc:language>
  <cp:lastModifiedBy>M.I.U.R.</cp:lastModifiedBy>
  <cp:lastPrinted>2009-12-04T13:57:00Z</cp:lastPrinted>
  <dcterms:modified xsi:type="dcterms:W3CDTF">2010-12-16T09:52:00Z</dcterms:modified>
  <cp:revision>2</cp:revision>
  <dc:subject/>
  <dc:title>PERSONALE DOCENTE DI SCUOLA DELL’INFANZIA</dc:title>
</cp:coreProperties>
</file>